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476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 w:eastAsia="en-US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  <w:t>РАСПОРЯЖЕНИЕ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ОБЛ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rFonts w:cs="Times New Roman CYR" w:ascii="Times New Roman CYR" w:hAnsi="Times New Roman CYR"/>
          <w:bCs/>
          <w:sz w:val="26"/>
          <w:szCs w:val="26"/>
        </w:rPr>
        <w:t>17</w:t>
      </w:r>
      <w:r>
        <w:rPr>
          <w:rFonts w:cs="Times New Roman CYR" w:ascii="Times New Roman CYR" w:hAnsi="Times New Roman CYR"/>
          <w:bCs/>
          <w:sz w:val="28"/>
          <w:szCs w:val="28"/>
        </w:rPr>
        <w:t>.12.2021                                                            № 9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2.12</w:t>
            </w:r>
            <w:r>
              <w:rPr>
                <w:sz w:val="27"/>
                <w:szCs w:val="27"/>
              </w:rPr>
              <w:t>.2018</w:t>
            </w:r>
            <w:r>
              <w:rPr>
                <w:sz w:val="28"/>
                <w:szCs w:val="28"/>
              </w:rPr>
              <w:t xml:space="preserve"> № 99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 xml:space="preserve">17.12.2021 </w:t>
      </w:r>
      <w:r>
        <w:rPr>
          <w:szCs w:val="28"/>
        </w:rPr>
        <w:t>№ 161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аспоряжение службы по тарифам Астраханской                         области от 12.12.2018 № 99 «Об утверждении производственных программ МБУ «БИОМ» </w:t>
      </w:r>
      <w:r>
        <w:rPr>
          <w:sz w:val="27"/>
          <w:szCs w:val="27"/>
        </w:rPr>
        <w:t>(ОГРН 1203000003579)</w:t>
      </w:r>
      <w:r>
        <w:rPr>
          <w:sz w:val="28"/>
          <w:szCs w:val="28"/>
        </w:rPr>
        <w:t xml:space="preserve"> в сфере холодного водоснабжения и водоотведения» следующие изменения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оизводственной программе МБУ «БИОМ» (ОГРН 1203000003579) в сфере холодного водоснабжения (техническая вода) на 2019 - 2023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2 «Планируемый объем подачи холодной воды» изложить в новой редакции согласно приложению № 1 к настоящему распоряжению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4472,65» заменить цифрами «26848,22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здел 7 «Расчет эффективности производственной программы» изложить в новой редакции согласно приложению № 2 к настоящему распоряжению.  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роизводственной программе МБУ «БИОМ» (ОГРН 1203000003579) в сфере водоотведения на 2019-2023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2 «Планируемый объем принимаемых сточных вод» изложить в новой редакции согласно приложению № 3 к настоящему распоряжению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4973,85» заменить цифрами «5381,35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2,98» заменить цифрами «158,57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 силу абзац пятый подпункта 1.2 пункта 1 распоряжения службы по тарифам Астраханской области от 25.11.2020 № 93 «О внесении изменений в распоряжение службы по тарифам Астраханской                         области от 12.12</w:t>
      </w:r>
      <w:r>
        <w:rPr>
          <w:sz w:val="27"/>
          <w:szCs w:val="27"/>
        </w:rPr>
        <w:t>.2018</w:t>
      </w:r>
      <w:r>
        <w:rPr>
          <w:sz w:val="28"/>
          <w:szCs w:val="28"/>
        </w:rPr>
        <w:t xml:space="preserve"> № 99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7.12.2021 № 161 в МБУ «БИОМ» (ОГРН 1203000003579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7.12.2021 № 161 в Федеральную антимонопольную службу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7.12.2021 № 161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22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О.В. Степанищев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6" w:gutter="0" w:header="720" w:top="7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службы по тарифам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12.2021 № 91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ланируемый объем подачи холодной вод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9"/>
        <w:gridCol w:w="2866"/>
        <w:gridCol w:w="1471"/>
        <w:gridCol w:w="921"/>
        <w:gridCol w:w="921"/>
        <w:gridCol w:w="921"/>
        <w:gridCol w:w="957"/>
        <w:gridCol w:w="915"/>
      </w:tblGrid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 п/п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производственной деятельност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ы измерения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личина показателя</w:t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Объем выработки во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куб.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3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3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3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4,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3,90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воды, используемой на собственные нужд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куб.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пропущенной воды через очистные соору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куб.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отпуска в се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куб.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3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3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3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34,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3,90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потер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куб.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,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,90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ровень потерь к объему отпущенной воды в се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38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реализации товаров и услуг, в том числе по потребителям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куб.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4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4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4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5,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4,00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7.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селени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куб.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3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3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3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2,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3,00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7.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ным потребителя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куб.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,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,10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7.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м потребителя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куб.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4,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,6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службы по тарифам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12.2021 № 91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здел 7. Расчет эффективности производственной программы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3"/>
        <w:gridCol w:w="5261"/>
        <w:gridCol w:w="992"/>
        <w:gridCol w:w="993"/>
        <w:gridCol w:w="992"/>
        <w:gridCol w:w="967"/>
      </w:tblGrid>
      <w:tr>
        <w:trPr>
          <w:trHeight w:val="39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5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изменения показателей, %</w:t>
            </w:r>
          </w:p>
        </w:tc>
      </w:tr>
      <w:tr>
        <w:trPr>
          <w:trHeight w:val="36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/ 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/ 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/ 2021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/ 2022 год</w:t>
            </w:r>
          </w:p>
        </w:tc>
      </w:tr>
      <w:tr>
        <w:trPr>
          <w:trHeight w:val="23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98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эффективности использования ресурсов:</w:t>
            </w:r>
          </w:p>
        </w:tc>
      </w:tr>
      <w:tr>
        <w:trPr>
          <w:trHeight w:val="31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6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производствен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3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службы по тарифам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12.2021 № 91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ланируемый объем принимаемых сточных в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"/>
        <w:gridCol w:w="3007"/>
        <w:gridCol w:w="1471"/>
        <w:gridCol w:w="918"/>
        <w:gridCol w:w="919"/>
        <w:gridCol w:w="919"/>
        <w:gridCol w:w="919"/>
        <w:gridCol w:w="912"/>
      </w:tblGrid>
      <w:tr>
        <w:trPr>
          <w:trHeight w:val="22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 п/п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производственной деятельност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ы измерения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личина показателя</w:t>
            </w:r>
          </w:p>
        </w:tc>
      </w:tr>
      <w:tr>
        <w:trPr>
          <w:trHeight w:val="22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</w:t>
            </w:r>
          </w:p>
        </w:tc>
      </w:tr>
      <w:tr>
        <w:trPr>
          <w:trHeight w:val="22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отведенных сто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куб. 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,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60</w:t>
            </w:r>
          </w:p>
        </w:tc>
      </w:tr>
      <w:tr>
        <w:trPr>
          <w:trHeight w:val="22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куб. 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отведенных стоков, переданных другим канализация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куб. 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,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60</w:t>
            </w:r>
          </w:p>
        </w:tc>
      </w:tr>
      <w:tr>
        <w:trPr>
          <w:trHeight w:val="22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реализации товаров и услуг (всего), в том числе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куб. 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,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60</w:t>
            </w:r>
          </w:p>
        </w:tc>
      </w:tr>
      <w:tr>
        <w:trPr>
          <w:trHeight w:val="22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4.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- населени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куб. 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,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,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,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,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,30</w:t>
            </w:r>
          </w:p>
        </w:tc>
      </w:tr>
      <w:tr>
        <w:trPr>
          <w:trHeight w:val="22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4.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- бюджетным потребителя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куб. 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,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,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,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,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,80</w:t>
            </w:r>
          </w:p>
        </w:tc>
      </w:tr>
      <w:tr>
        <w:trPr>
          <w:trHeight w:val="22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4.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- прочим потребителя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куб. 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,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50</w:t>
            </w:r>
          </w:p>
        </w:tc>
      </w:tr>
    </w:tbl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Попова Екатерина Ивановна</cp:lastModifiedBy>
  <cp:lastPrinted>2021-12-20T14:39:00Z</cp:lastPrinted>
  <dcterms:modified xsi:type="dcterms:W3CDTF">2021-12-20T13:24:00Z</dcterms:modified>
  <cp:revision>248</cp:revision>
  <dc:subject/>
  <dc:title>проект</dc:title>
</cp:coreProperties>
</file>